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976597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541916082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